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</w:rPr>
        <w:t>Formulár na výmenu/reklamáciu tovaru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sz w:val="30"/>
          <w:szCs w:val="30"/>
          <w:u w:val="single"/>
        </w:rPr>
        <w:t>Platí pre tovary zakúpené na www.domacepotreby.eu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>Predávajúci</w:t>
      </w:r>
      <w:r>
        <w:rPr>
          <w:rFonts w:eastAsia="Times New Roman" w:cs="Times New Roman" w:ascii="Times New Roman" w:hAnsi="Times New Roman"/>
          <w:sz w:val="30"/>
          <w:szCs w:val="30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val="sk-SK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val="sk-SK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  <w:t>Rosler - Domáce Potreby s.r.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val="sk-SK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  <w:t>Ičo: 4750730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val="sk-SK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  <w:t>Ič DPH: SK 202393870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val="sk-SK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  <w:t>Weinova ulica 2551/1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  <w:t xml:space="preserve">060 01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val="sk-SK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  <w:t>Kežmarok – Pradiareň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val="sk-SK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  <w:t>WWW.DOMACEPOTREBY.E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  <w:t>Skype: ROSLER-POPR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val="sk-SK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  <w:t>Tel,Fax: 052/773048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val="sk-SK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  <w:t>GSM:     09039081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val="sk-SK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  <w:t>Rosler.poprad@sinet.s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val="sk-SK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>Kupujúci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(uvádza údaje ako v Objednávke tovaru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Meno: 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Priezvisko: 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Spoločnosť: ……………………………………….</w:t>
      </w:r>
      <w:r>
        <w:rPr>
          <w:rFonts w:eastAsia="Times New Roman" w:cs="Times New Roman" w:ascii="Times New Roman" w:hAnsi="Times New Roman"/>
          <w:sz w:val="16"/>
          <w:szCs w:val="16"/>
        </w:rPr>
        <w:t>(len ak relevantné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IČO: ……………………………….</w:t>
      </w:r>
      <w:r>
        <w:rPr>
          <w:rFonts w:eastAsia="Times New Roman" w:cs="Times New Roman" w:ascii="Times New Roman" w:hAnsi="Times New Roman"/>
          <w:sz w:val="16"/>
          <w:szCs w:val="16"/>
        </w:rPr>
        <w:t>(len ak relevantné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DIČ: ……………………………….</w:t>
      </w:r>
      <w:r>
        <w:rPr>
          <w:rFonts w:eastAsia="Times New Roman" w:cs="Times New Roman" w:ascii="Times New Roman" w:hAnsi="Times New Roman"/>
          <w:sz w:val="16"/>
          <w:szCs w:val="16"/>
        </w:rPr>
        <w:t>(len ak relevantné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IČ DPH: ……………………………..</w:t>
      </w:r>
      <w:r>
        <w:rPr>
          <w:rFonts w:eastAsia="Times New Roman" w:cs="Times New Roman" w:ascii="Times New Roman" w:hAnsi="Times New Roman"/>
          <w:sz w:val="16"/>
          <w:szCs w:val="16"/>
        </w:rPr>
        <w:t>(len ak relevantné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Kontaktná osoba: 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Tel: ……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>Fakturačná adresa/bydlisko: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Ulica a číslo: ……………………………………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Mesto: 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PSČ: 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>Korešpodenčná adresa (vyplní sa, len ak je odlišná od adresy sídla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Ulica a číslo: ……………………………………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Mesto: 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PSČ: 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</w:rPr>
        <w:t>Kupujúci požaduje vymeniť/reklamovať* tovar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Identifikácia tovaru – presný názov, veľkosť, farba, číslo: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Nová požiadavka/Popis reklamácie*: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>Informácie o pôvodnej objednávke: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Číslo objednávky: ……………………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Číslo faktúry: ……………………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Dátum objednávky: ………………………….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…………………</w:t>
      </w:r>
      <w:r>
        <w:rPr>
          <w:rFonts w:eastAsia="Times New Roman" w:cs="Times New Roman" w:ascii="Times New Roman" w:hAnsi="Times New Roman"/>
          <w:sz w:val="30"/>
          <w:szCs w:val="30"/>
        </w:rPr>
        <w:t>..</w:t>
        <w:tab/>
        <w:tab/>
        <w:tab/>
        <w:tab/>
        <w:t>……….…………………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Dátum</w:t>
        <w:tab/>
        <w:tab/>
        <w:tab/>
        <w:tab/>
        <w:tab/>
        <w:tab/>
        <w:tab/>
        <w:t xml:space="preserve">    Podpis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ár môže byť doručený spolu s tovarom alebo elektronicky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* - nehodiace sa prečiarkni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" w:hAnsi="Times" w:cs="Times"/>
      <w:b/>
      <w:bCs/>
      <w:sz w:val="36"/>
      <w:szCs w:val="36"/>
    </w:rPr>
  </w:style>
  <w:style w:type="character" w:styleId="Heading3Char">
    <w:name w:val="Heading 3 Char"/>
    <w:qFormat/>
    <w:rPr>
      <w:rFonts w:ascii="Times" w:hAnsi="Times" w:cs="Times"/>
      <w:b/>
      <w:bCs/>
      <w:sz w:val="27"/>
      <w:szCs w:val="27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9:35:00Z</dcterms:created>
  <dc:creator>Tomas Hudak</dc:creator>
  <dc:description/>
  <cp:keywords/>
  <dc:language>en-US</dc:language>
  <cp:lastModifiedBy>Microsoft Office User</cp:lastModifiedBy>
  <cp:lastPrinted>2015-04-13T21:12:00Z</cp:lastPrinted>
  <dcterms:modified xsi:type="dcterms:W3CDTF">2016-07-22T11:57:00Z</dcterms:modified>
  <cp:revision>6</cp:revision>
  <dc:subject/>
  <dc:title/>
</cp:coreProperties>
</file>